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specyfikacji           </w:t>
      </w:r>
    </w:p>
    <w:p>
      <w:pPr>
        <w:pStyle w:val="Normal"/>
        <w:spacing w:lineRule="atLeast" w:line="12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stotnych warunków zamówienia</w: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pieczęć oferent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tLeast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Nazwa nadana zamówien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i/>
          <w:sz w:val="32"/>
          <w:szCs w:val="32"/>
        </w:rPr>
        <w:t>Zagospodarowanie terenu wokół źródełka w miejscowości Pągowiec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(pełna nazwa i adres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3. Oferuję wykonanie przedmiotu zamówienia za cenę ryczałtową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Łączna kwota za całość zamówieni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4. Oświadczam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zapoznaliśmy się ze specyfikacją istotnych warunków zamówienia i nie wnosimy do niej żadnych zastrzeżeń, zdobyliśmy informacje konieczne do właściwego przygotowania oferty, warunki przetargu przyjmujemy bez zastrzeżeń; 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uważamy się za związanych niniejszą ofertą na czas określony w specyfikacji istotnych warunków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c) oświadczamy, że przedstawiony nam projekt umowy został przez nas zaakceptowany, w przypadku wyboru naszej oferty zobowiązujemy się do zawarcia umowy w miejscu i terminie określonym przez Zamawiającego;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) oświadczamy, że zapoznaliśmy się z miejscem realizacji robót budowlanych i nie wnosimy  żadnych zastrzeż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Podwykonawcom powierzę wykonanie następujących części zamówienia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   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>jeżeli wykonawca nie przewiduje powierzenia części zamówienia podwykonawcom wpisuje „nie dotyczy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 xml:space="preserve">                          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podpis i pieczątka osoby upoważnionej </w:t>
      </w:r>
    </w:p>
    <w:sectPr>
      <w:footerReference w:type="default" r:id="rId2"/>
      <w:type w:val="nextPage"/>
      <w:pgSz w:w="11906" w:h="16838"/>
      <w:pgMar w:left="1134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4:00Z</dcterms:created>
  <dc:creator>Tylman Izabela</dc:creator>
  <dc:description/>
  <cp:keywords/>
  <dc:language>en-US</dc:language>
  <cp:lastModifiedBy>joszczypala01</cp:lastModifiedBy>
  <cp:lastPrinted>2010-10-06T10:10:00Z</cp:lastPrinted>
  <dcterms:modified xsi:type="dcterms:W3CDTF">2013-09-17T11:24:00Z</dcterms:modified>
  <cp:revision>2</cp:revision>
  <dc:subject/>
  <dc:title>                                                                                                 Załącznik Nr 1  do specyfikac</dc:title>
</cp:coreProperties>
</file>